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ng" ContentType="image/png"/>
  <Override PartName="/word/media/image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FIRE TECH 112 – EMERGENCY MEDICAL TECHNICIAN I  (2006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223000" cy="2543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446" r="-204" b="-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003800" cy="628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3" t="-175" r="-25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08700" cy="129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IRE 139A AND B– EMT I REFRESHER A AND B – APPROVED – NOT IN BINDER Y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IRE 215 – EMERGENCY MEDICAL RESPONDER APPROVED 0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OT IN BINDER Y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IRE TECH 255 – WILDLAND FIREFIGHTING  (2000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69100" cy="2209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7" t="-571" r="-187" b="-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ng"/><Relationship Id="rId5" Type="http://schemas.openxmlformats.org/officeDocument/2006/relationships/image" Target="media/image4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13:00Z</dcterms:created>
  <dc:creator>Sara McKinnon</dc:creator>
  <dc:description/>
  <dc:language>en-US</dc:language>
  <cp:lastModifiedBy>Sara McKinnon</cp:lastModifiedBy>
  <dcterms:modified xsi:type="dcterms:W3CDTF">2009-09-21T08:47:00Z</dcterms:modified>
  <cp:revision>2</cp:revision>
  <dc:subject/>
  <dc:title>FIRE TECH 112 – EMERGENCY MEDICAL TECHNICIAN I  (2006)</dc:title>
</cp:coreProperties>
</file>